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irst of all, I’m very sensitive to loud noises.  So, I guess I could relate to this incident more than some people.  One day I was in a parking garage and I was in a hurry.  There was an SUV type vehicle in front of me.  There was another car wanting to pull out and it seemed like it was taking forever.  It came at a bad time and I was in back of this SUV and I couldn’t really see too well in front of me.  There were a couple of people walking by.  It looked like a mother and a daughter.  I was really fed up with waiting and regretfully, I decided to honk my horn. It made such a loud noise.  It must’ve echoed or something.  It was a piercing, screeching, terrible noise – the kind of noise that would just send me through the roof.  I looked in my rear-view mirror and I noticed that they looked back as if I hurt their ears.  I just felt terrible because I know how irritating that would be to me.  It’s something about the acoustics in that parking garage just made it so loud.  I felt terrible.  If I could take it back, I would definitely not wanna do that again because it did not help the situation.  It’s just something that really infuriates me when someone does that and I realized I did that to someone else.  I distinctly remember that.  This happened very recently and I don’t want that to ever happen again.  I just felt terrible.  I felt like a je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23:18:00Z</dcterms:created>
  <dc:creator>Subject Account</dc:creator>
  <dc:description/>
  <cp:keywords/>
  <dc:language>en-US</dc:language>
  <cp:lastModifiedBy>Subject Account</cp:lastModifiedBy>
  <dcterms:modified xsi:type="dcterms:W3CDTF">2005-06-22T23:18:00Z</dcterms:modified>
  <cp:revision>1</cp:revision>
  <dc:subject/>
  <dc:title>Memory 5055</dc:title>
</cp:coreProperties>
</file>